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name is Guenther Knobe. I fought for Austria-Hungary in the World War 1. I used to be a regular soldier, someone who marches out into the field or cover behind a trench. Waiting until I was one of the 10,000 people to be shot. It wasn’t easy for us; we weren’t the most technologically advanced and because of it, the Germans weren’t going to expect much out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The car of the archduke, Franz Ferdinand, was passing by. I didn’t know exactly what he was up to. He had a Woman with hi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18:00Z</dcterms:created>
  <dc:creator>gaddielo</dc:creator>
  <dc:description/>
  <cp:keywords/>
  <dc:language>en-US</dc:language>
  <cp:lastModifiedBy>gaddielo</cp:lastModifiedBy>
  <dcterms:modified xsi:type="dcterms:W3CDTF">2008-12-11T17:53:00Z</dcterms:modified>
  <cp:revision>3</cp:revision>
  <dc:subject/>
  <dc:title>My name is Guenther Knobe</dc:title>
</cp:coreProperties>
</file>